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 доходах за отчетный период с 1 января 2012 года по 31 декабря 2012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имахов Николай Павл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лава Ветлевского сельского поселения, Председатель Ветлевского сельского Совета народных депутатов, глава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0,8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 участок</w:t>
            </w:r>
          </w:p>
          <w:p>
            <w:pPr>
              <w:pStyle w:val="Style19"/>
              <w:rPr/>
            </w:pPr>
            <w:r>
              <w:rPr/>
              <w:t xml:space="preserve">Квартира </w:t>
            </w:r>
          </w:p>
          <w:p>
            <w:pPr>
              <w:pStyle w:val="Style19"/>
              <w:rPr/>
            </w:pPr>
            <w:r>
              <w:rPr/>
              <w:t>приватизиров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ВАЗ – 21074</w:t>
            </w:r>
          </w:p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. </w:t>
            </w:r>
            <w:r>
              <w:rPr>
                <w:lang w:val="en-US"/>
              </w:rPr>
              <w:t>RLAL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/>
            </w:pPr>
            <w:r>
              <w:rPr/>
              <w:t>ЮМЗ-6 л 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25,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2 года по 31 декабря 2012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адед  Елена Алексее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   1 категории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9,2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4,7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приватизирован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0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Форд-Фок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2 года по 31 декабря 2012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Ширко Нина Петро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пециалист 1 категории -бухгалтер  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98,1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8,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 приватизиров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2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2:00Z</dcterms:created>
  <dc:creator>Admin</dc:creator>
  <dc:description/>
  <cp:keywords/>
  <dc:language>en-US</dc:language>
  <cp:lastModifiedBy>User</cp:lastModifiedBy>
  <cp:lastPrinted>2013-05-07T15:16:00Z</cp:lastPrinted>
  <dcterms:modified xsi:type="dcterms:W3CDTF">2013-05-08T05:42:00Z</dcterms:modified>
  <cp:revision>2</cp:revision>
  <dc:subject/>
  <dc:title>СВЕДЕНИЯ</dc:title>
</cp:coreProperties>
</file>